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rter 5, Lesson 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Samuel 24:1-25; 22:1-51; 23:1-7, Pages 97-10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did David instruct Joab to do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o motivated him to do this?  (Compare 2 Sam. 24:1 and </w:t>
        <w:tab/>
        <w:tab/>
        <w:t>1 Chron. 21:1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project required _________ months and _________ day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David to confess his sin and to beg God’s forgiven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the difference between this counting of the soldiers and the other two times a census was tak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The plague God sent on the land resulted in the death of _______ m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did David react when it appeared that the Lord was going to destroy the men of Jerusalem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d, the prophet, instructed David to build ______________ __________ at the threshing floor of _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showed the generosity of this ma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was David’s respons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was the plague stopped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d did not want Israel to rely on ____________, but on _____________ for their strengt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gh David was forgiven, he still had to ________________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prompted the writing of David’s song in 2 Samuel 22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 the different ways David tells what God has been to him.  (Verse 2-4 and 29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last words of David, what does he tell us about himself in 23:1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1:59:00Z</dcterms:created>
  <dc:creator>Don Vines</dc:creator>
  <dc:description/>
  <dc:language>en-US</dc:language>
  <cp:lastModifiedBy>Frank D Vines</cp:lastModifiedBy>
  <dcterms:modified xsi:type="dcterms:W3CDTF">2005-06-27T04:48:00Z</dcterms:modified>
  <cp:revision>10</cp:revision>
  <dc:subject/>
  <dc:title>Quarter 5, Lesson 6</dc:title>
</cp:coreProperties>
</file>